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7"/>
      </w:tblGrid>
      <w:tr>
        <w:trPr/>
        <w:tc>
          <w:tcPr>
            <w:tcW w:w="41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ind w:left="9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 Положению</w:t>
            </w:r>
          </w:p>
          <w:p>
            <w:pPr>
              <w:pStyle w:val="Normal"/>
              <w:widowControl w:val="false"/>
              <w:autoSpaceDE w:val="false"/>
              <w:ind w:left="9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 системе оплаты труда работников </w:t>
            </w:r>
          </w:p>
          <w:p>
            <w:pPr>
              <w:pStyle w:val="Normal"/>
              <w:widowControl w:val="false"/>
              <w:autoSpaceDE w:val="false"/>
              <w:ind w:left="95" w:hanging="0"/>
              <w:jc w:val="both"/>
              <w:rPr/>
            </w:pPr>
            <w:r>
              <w:rPr>
                <w:color w:val="000000"/>
              </w:rPr>
              <w:t>муниципального казенного учреждения «Центр обеспечения функционирования муниципальных учреждений социальной сферы Анивского муниципального округа»,</w:t>
            </w:r>
          </w:p>
          <w:p>
            <w:pPr>
              <w:pStyle w:val="Normal"/>
              <w:widowControl w:val="false"/>
              <w:autoSpaceDE w:val="false"/>
              <w:ind w:left="9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вержденному постановлением </w:t>
            </w:r>
          </w:p>
          <w:p>
            <w:pPr>
              <w:pStyle w:val="Normal"/>
              <w:widowControl w:val="false"/>
              <w:autoSpaceDE w:val="false"/>
              <w:ind w:left="9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Анивского муниципального округа Сахалинской области</w:t>
            </w:r>
          </w:p>
          <w:p>
            <w:pPr>
              <w:pStyle w:val="Normal"/>
              <w:widowControl w:val="false"/>
              <w:autoSpaceDE w:val="false"/>
              <w:ind w:left="9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24.06.2025 г.  </w:t>
            </w:r>
            <w:r>
              <w:rPr>
                <w:color w:val="000000"/>
                <w:u w:val="single"/>
              </w:rPr>
              <w:t>№ 2004-па</w:t>
            </w:r>
          </w:p>
          <w:p>
            <w:pPr>
              <w:pStyle w:val="Normal"/>
              <w:widowControl w:val="false"/>
              <w:autoSpaceDE w:val="false"/>
              <w:ind w:left="108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Par89"/>
      <w:bookmarkStart w:id="1" w:name="Par89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КЛАДЫ (ДОЛЖНОСТНЫЕ ОКЛАДЫ)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аботников муниципального казенного учреждения «Центр обеспече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функционирования муниципальных учреждений социальной сфер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Анивского муниципального округа»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03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954"/>
        <w:gridCol w:w="2640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должности (професси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клад        </w:t>
              <w:br/>
              <w:t>должност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клад), в рублях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br/>
              <w:t xml:space="preserve"> 1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Руководитель учреждения –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сшее профессиональное образование и стаж работы на руководящих должностях не менее 5 лет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 494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руководителя –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сшее профессиональное образование и стаж работы на руководящих должностях не менее 5 лет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845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руководителя, начальник отдела правового и кадрового обеспечения –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сшее профессиональное образование и стаж работы на руководящих должностях не менее 5 лет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84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руководителя, начальник отдела культуры, спорта, туризма и молодёжной политик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сшее образование по направлениям подготовки «Государственное и муниципальное управление», «Юриспруденция», «Менеджмент» или высшее образование и дополнительное профессиональное образование в области государственного и муниципального управления или менеджмента и стаж работы на руководящих должностях не менее 5 лет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84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бухгалтер –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сшее профессиональное образование (экономическое) и стаж бухгалтерско-финансовой работы, в том числе на руководящих должностях, не менее 5 лет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84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главного бухгалтера –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сшее профессиональное образование (экономическое) и стаж бухгалтерско-финансовой работы не менее 5 лет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978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чальник отдела – </w:t>
            </w:r>
            <w:r>
              <w:rPr>
                <w:color w:val="000000"/>
              </w:rPr>
              <w:t xml:space="preserve">высшее профессиональное образование и стаж работы по специальности/должности (в соответствующей области) не менее 5 лет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0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Заместитель начальника отдела культуры, спорта, туризма и молодежной политики</w:t>
            </w:r>
            <w:r>
              <w:rPr>
                <w:color w:val="000000"/>
              </w:rPr>
              <w:t xml:space="preserve"> – высшее образование по направлениям подготовки «Государственное и муниципальное управление», «Экономика», «Менеджмент» или высшее образование и дополнительное профессиональное образование в области государственного и муниципального управления, менеджмента или экономики и стаж работы по направлению деятельности не менее 4 лет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978</w:t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Главный специалист (отдела культуры, спорта, туризма и молодежной политики) – </w:t>
            </w:r>
            <w:r>
              <w:rPr>
                <w:color w:val="000000"/>
              </w:rPr>
              <w:t xml:space="preserve">высшее образование (педагогическое, в области физической культуры и спорта, туризма, культуры и искусства) и стаж работы по направлению деятельности отдела не менее 3 лет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978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Ведущий специалист (отдела культуры, спорта, туризма и молодежной политики) – </w:t>
            </w:r>
            <w:r>
              <w:rPr>
                <w:color w:val="000000"/>
              </w:rPr>
              <w:t>высшее образование по направлениям подготовки «Государственное и муниципальное управление», «Юриспруденция», «Экономика», «Менеджмент» и стаж работы по направлению деятельности отдела 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370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Ведущий специалист (методического отдела) – </w:t>
            </w:r>
            <w:r>
              <w:rPr>
                <w:color w:val="000000"/>
              </w:rPr>
              <w:t>высшее образование или бакалавриат по направлениям подготовки «Образование и педагогика», «менеджмент в образовании», «Экономика в образовании» или высшее профессиональное образование и дополнительное профессиональное образование по направлению деятельности отдела и стаж работы по направлению деятельности 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37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бухгалтер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высшее профессиональное образование (экономическое) и стаж работы в должности бухгалтер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атегории не менее 5 лет                      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37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экономист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высшее профессиональное образование (экономическое) и стаж работы в должности экономист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атегории не менее 5 лет                      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370</w:t>
            </w:r>
          </w:p>
        </w:tc>
      </w:tr>
      <w:tr>
        <w:trPr>
          <w:trHeight w:val="9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bookmarkStart w:id="2" w:name="_Hlk84495377"/>
            <w:r>
              <w:rPr>
                <w:b/>
                <w:color w:val="000000"/>
              </w:rPr>
              <w:t>Ведущий инженер-программист (программист)</w:t>
            </w:r>
            <w:bookmarkEnd w:id="2"/>
            <w:r>
              <w:rPr>
                <w:b/>
                <w:color w:val="000000"/>
              </w:rPr>
              <w:t xml:space="preserve">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Высшее профессиональное (техническое или инженерно-экономическое) образование и стаж работы в должности инженера-программист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атегории не менее 5 лет                      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370</w:t>
            </w:r>
          </w:p>
        </w:tc>
      </w:tr>
      <w:tr>
        <w:trPr>
          <w:trHeight w:val="9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методист –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сшее профессиональное образование и стаж работы в должности методиста не менее 2 лет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7 963</w:t>
            </w:r>
          </w:p>
        </w:tc>
      </w:tr>
      <w:tr>
        <w:trPr>
          <w:trHeight w:val="9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ст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сшее профессиональное образование и стаж работы по специальности не менее 2-х лет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7 963</w:t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хгалтер I категории –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шее профессиональное (экономическое) образование и стаж работы в должности бухгалтера II категории не менее 3 лет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351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кономист I категории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высшее экономическое образование и стаж работы в должности экономист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атегории 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351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исконсульт I категории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высшее юридическое образование и стаж работы в должности юрисконсульт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атегории не менее 3 лет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351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женер 1 категории –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сшее профессиональное (техническое) образование и стаж работы в должности инженера II категории не менее 3 л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351</w:t>
            </w:r>
          </w:p>
        </w:tc>
      </w:tr>
      <w:tr>
        <w:trPr>
          <w:trHeight w:val="1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женер-программист (программист)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атегории –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высшее профессиональное образование (техническое) и стаж работы в должности инженера-программист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атегории не менее 3 лет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351</w:t>
            </w:r>
          </w:p>
        </w:tc>
      </w:tr>
      <w:tr>
        <w:trPr>
          <w:trHeight w:val="2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по защите информации –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по защите информации </w:t>
            </w:r>
            <w:r>
              <w:rPr>
                <w:bCs/>
                <w:color w:val="000000"/>
              </w:rPr>
              <w:t>I категории не менее 3 лет либо других должностях, замещаемых специалистами со средним профессиональным образованием, не менее 5 лет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744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-программист (программист) –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сшее профессиональное (техническое или инженерно-экономическое) образование без предъявления требований к стажу работы или среднее профессиональное (техническое или инженерно-эконом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</w:t>
              <w:tab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744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Специалист по кадрам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высшее профессиональное образование без предъявления требований к стажу работы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744</w:t>
            </w:r>
          </w:p>
        </w:tc>
      </w:tr>
      <w:tr>
        <w:trPr>
          <w:trHeight w:val="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лопроизводитель –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918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ардеробщик 1 квалификационного разряда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905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рож (вахтер) 1 квалификационного разряд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90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борщик служебных помещений 1 квалификационного разряда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2 905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борщик территории (дворник) 1 квалификационного разряда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90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30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абочий по комплексному обслуживанию и ремонту зданий 3 квалификационного разряда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09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есарь-сантехник 4 квалификационного разряд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19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чий по комплексному обслуживанию и ремонту зданий 4 разряда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19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33.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есарь-электрик по ремонту электрооборудования 4 квалификационного разряда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19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  <w:bookmarkStart w:id="3" w:name="_Hlk84495031"/>
      <w:bookmarkStart w:id="4" w:name="_Hlk84495031"/>
      <w:bookmarkEnd w:id="4"/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053"/>
      </w:tblGrid>
      <w:tr>
        <w:trPr/>
        <w:tc>
          <w:tcPr>
            <w:tcW w:w="4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5" w:name="_Hlk84495073"/>
            <w:bookmarkStart w:id="6" w:name="_Hlk84495073"/>
            <w:bookmarkEnd w:id="6"/>
          </w:p>
        </w:tc>
        <w:tc>
          <w:tcPr>
            <w:tcW w:w="5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Положению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О системе оплаты труда работников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казенного учрежде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Центр обеспечения функционирова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х учреждений соци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феры Анивского муниципального округа»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твержденному постановлением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Анивског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го округа Сахалинской обла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 24.06.2025 г. </w:t>
            </w:r>
            <w:r>
              <w:rPr>
                <w:color w:val="000000"/>
                <w:u w:val="single"/>
              </w:rPr>
              <w:t>№ 2004-п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ВЫШАЮЩИЙ КОЭФФИЦИЕНТ ОСОБЕННОСТЕЙ РАБО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ОКЛАДУ (ДОЛЖНОСТНОМУ ОКЛАДУ)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аботников муниципального казенного учреждения "Центр обеспечения функционирования муниципальных учреждений социальной сфер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>Анивского муниципального округа»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6630"/>
        <w:gridCol w:w="1984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  <w:b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тегории работников (наименование должност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ышающего коэффициента </w:t>
            </w:r>
          </w:p>
        </w:tc>
      </w:tr>
      <w:tr>
        <w:trPr>
          <w:trHeight w:val="4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«Руководитель учреждения»;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</w:tr>
      <w:tr>
        <w:trPr>
          <w:trHeight w:val="13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Заместитель руководителя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Заместитель руководителя, начальник отдела культуры, спорта, туризма и молодёжной политики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Заместитель руководителя, начальник отдела правового и кадрового обеспечения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«Главный бухгалтер»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«Заместитель главного бухгалтера»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</w:tr>
      <w:tr>
        <w:trPr>
          <w:trHeight w:val="5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«Заместитель начальника отдела культуры, спорта, туризма и молодёжной политики»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</w:tr>
      <w:tr>
        <w:trPr>
          <w:trHeight w:val="5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Инженер 1 катег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2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«Начальник отдела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Главный специалист» (отдел культуры, спорта, туризма и молодёжной политики и методический отдел);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Ведущий специалист» (отдел культуры, спорта, туризма и молодёжной политики и методический отдел);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Ведущий экономист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Ведущий инженер-программист (программист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Бухгалтер I категории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Экономист I категории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Юрисконсульт I категории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Инженер-программист (программист) I катег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Инженер-программист (программист)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Инженер по защите информации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Специалист по кадрам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«Старший методист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«Методист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Делопроизводитель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17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Гардеробщик 1 квалификационного разряда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Сторож (вахтер) 1 квалификационного разряда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Уборщик служебных помещений 1 квалификационного разряда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Уборщик территории (дворник) 1 квалификационного разряда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«Слесарь-электрик по ремонту электрооборудования 4 квалификационного разряда»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«Слесарь-сантехник 4 квалификационного разряда»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>
          <w:trHeight w:val="7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«Рабочий по комплексному обслуживанию и ремонту зданий 3 разряд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>
          <w:trHeight w:val="7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«Рабочий по комплексному обслуживанию и ремонту зданий 4 разряд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bookmarkStart w:id="7" w:name="_Hlk84495031"/>
      <w:bookmarkStart w:id="8" w:name="_Hlk84495031"/>
      <w:bookmarkEnd w:id="8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1:54:00Z</dcterms:created>
  <dc:creator>Admin</dc:creator>
  <dc:description/>
  <cp:keywords/>
  <dc:language>en-US</dc:language>
  <cp:lastModifiedBy>user</cp:lastModifiedBy>
  <cp:lastPrinted>2026-02-04T10:48:00Z</cp:lastPrinted>
  <dcterms:modified xsi:type="dcterms:W3CDTF">2026-02-05T01:54:00Z</dcterms:modified>
  <cp:revision>2</cp:revision>
  <dc:subject/>
  <dc:title>ПРАВИТЕЛЬСТВО САХАЛИНСКОЙ ОБЛАСТИ</dc:title>
</cp:coreProperties>
</file>